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起重机械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数据表（根据设备类别填写）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产品质量证明书（含产品合格证、技术特性表、主要受力机构材料等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（安全技术规范要求进行使用前首次检验的特种设备，应当提交使用前的首次检验报告）；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型式试验报告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打印的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3-04-17T00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