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电梯使用登记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数据表（根据设备类别填写）、补充参数表、打印页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产品合格证（含电梯、电梯安全部件型式试验报告）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ind w:firstLine="576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监督检验证明（安全技术规范要求进行使用前首次检验的特种设备，应当提交使用前的首次检验报告）；</w:t>
      </w:r>
    </w:p>
    <w:p>
      <w:pPr>
        <w:pStyle w:val="Normal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电梯维保合同（首次注册的电梯需提供电梯维保合同备案表，纸质版一式三份、电梯维保单位资质证明材料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b/>
          <w:color w:val="FF0000"/>
          <w:sz w:val="36"/>
          <w:szCs w:val="36"/>
        </w:rPr>
        <w:t>纸质版材料均需加盖企业公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3-03-27T08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