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大型游乐设施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产品数据表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ind w:firstLine="576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产品质量证明书（含产品合格证、产品数据表、技术特性表等）；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新设备提供制造监督检验证书，超过制造监督检验有效期的需提供定期检验报告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</w:t>
      </w:r>
    </w:p>
    <w:p>
      <w:pPr>
        <w:pStyle w:val="Normal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0-09-14T15:22:00Z</cp:lastPrinted>
  <dcterms:modified xsi:type="dcterms:W3CDTF">2022-10-10T02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