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移装变更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一、在登记机关行政区域内移装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使用登记证、原使用登记表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重新填写使用登记表（数据表、补充参数表、打印页纸质版一式两份）；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使用登记证变更证明（纸质版，一式两份）；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移装后检验报告（拆卸移装的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二、跨登记机关行政区域移装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标有注销标记的原使用登记表、使用登记证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重新填写使用登记表（数据表、补充参数表、打印页纸质版一式两份）；</w:t>
      </w:r>
    </w:p>
    <w:p>
      <w:pPr>
        <w:pStyle w:val="Normal"/>
        <w:ind w:firstLine="432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使用登记证变更证明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移装后的检验报告（拆卸移装的）；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5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1-09-06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