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特种设备单位变更申请材料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使用登记证变更证明（纸质版，一式两份）；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原使用登记表、使用登记证；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重新填写使用登记表（产品数据表、补充参数表，打印页纸质版，一式两份）；</w:t>
      </w:r>
    </w:p>
    <w:p>
      <w:pPr>
        <w:pStyle w:val="Normal"/>
        <w:ind w:firstLine="420"/>
        <w:rPr>
          <w:rFonts w:ascii="宋体;SimSun" w:hAnsi="宋体;SimSun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pacing w:val="4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纸质版材料均需加盖企业公章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变更用表可登陆公共邮箱（红旗邮件）下载  </w:t>
      </w:r>
    </w:p>
    <w:p>
      <w:pPr>
        <w:pStyle w:val="Normal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23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1-09-06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