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1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30480</wp:posOffset>
                  </wp:positionV>
                  <wp:extent cx="2644140" cy="579120"/>
                  <wp:effectExtent l="0" t="0" r="0" b="0"/>
                  <wp:wrapNone/>
                  <wp:docPr id="1" name="图片 2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>2023 — 2024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学年第二学期</w:t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ind w:firstLine="3614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影视后期特效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教学计划</w:t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ind w:firstLine="4016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教 学 部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经济贸易部 </w:t>
            </w:r>
          </w:p>
        </w:tc>
      </w:tr>
      <w:tr>
        <w:trPr>
          <w:trHeight w:val="70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ind w:firstLine="4016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  <w:u w:val="singl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专    业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计算机应用 </w:t>
            </w:r>
          </w:p>
          <w:p>
            <w:pPr>
              <w:pStyle w:val="Normal"/>
              <w:widowControl/>
              <w:ind w:firstLine="4016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班    级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</w:rPr>
              <w:t>22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>计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u w:val="single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kern w:val="0"/>
                <w:sz w:val="12"/>
                <w:szCs w:val="12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      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任课教师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 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  <w:lang w:val="en-US" w:eastAsia="zh-CN"/>
              </w:rPr>
              <w:t>赵帅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b/>
                <w:bCs/>
                <w:kern w:val="0"/>
                <w:sz w:val="12"/>
                <w:szCs w:val="1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78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>2024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 xml:space="preserve">年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  <w:t xml:space="preserve">2 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 xml:space="preserve">月 </w:t>
            </w: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27</w:t>
            </w:r>
            <w:r>
              <w:rPr>
                <w:rFonts w:ascii="宋体" w:hAnsi="宋体" w:cs="宋体" w:eastAsia="宋体"/>
                <w:b/>
                <w:bCs/>
                <w:kern w:val="0"/>
                <w:sz w:val="40"/>
                <w:szCs w:val="40"/>
              </w:rPr>
              <w:t>日</w:t>
            </w:r>
          </w:p>
        </w:tc>
      </w:tr>
      <w:tr>
        <w:trPr>
          <w:trHeight w:val="1065" w:hRule="atLeast"/>
        </w:trPr>
        <w:tc>
          <w:tcPr>
            <w:tcW w:w="1049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737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学目标：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(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目的要求、质量标准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)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掌握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AE 2022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项目的初始化设置和影视项目的制作流程。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掌握关键帧动画的设置方法，能通过多种制作技巧制作复杂关键帧动画。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能通过三维图层属性的设置进行关键帧动画的制作。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能利用摄像机关键帧建立摄像机动画。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能利用灯光设置烘托画面。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能利用路径文字、预置文字、动画制作工具立体文字等进行动画的制作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能根据素材特点选择恰当的调色工具进行颜色校正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441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学情分析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22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计算机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班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  <w:lang w:val="en-US" w:eastAsia="zh-CN"/>
              </w:rPr>
              <w:t>上学期教过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，对学生比较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  <w:lang w:val="en-US" w:eastAsia="zh-CN"/>
              </w:rPr>
              <w:t>熟悉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，男生人数比较多，普遍性格活泼爱笑，中职学生最大的特点是不喜欢背诵和理论知识，但普遍喜欢上机操作，喜欢接受新鲜事物，尤其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AE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里面神奇的功能会让学生更加喜欢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AE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。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AE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虽然整体难度不高，但是一些学生基础教弱，做案例时并不顺利，需要老师的引导和学生小组的帮助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材分析：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本书依据教育部《中等职业学校数字媒体技术应用专业教学标准》，并参考数字媒体技术相关行业规范，在第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2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版的基础上修订而成。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本书从实战角度出发，前五个部分的每个项目都对应有项目拓展内容，对讲解的知识点进行拓展延伸，丰富了学生的认知和操作技能，第六部分对商业影视制作的综合应用进行了介绍。</w:t>
            </w:r>
          </w:p>
          <w:p>
            <w:pPr>
              <w:pStyle w:val="Normal"/>
              <w:ind w:firstLine="640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本书有以下特色：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以岗位需求为原则，侧重实用技术讲解，以提高综合实战能力和创新设计能力为目标。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编写体例上更符合学生认知规律和教学规律。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注重课程思政，培养学生正确的价值观和科学的人文素养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4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学重点难点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教学重点：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AE 2022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的初始设置和制作流程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使用关键帧制作动画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三维图层的合成以及三维灯光的使用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使用跟踪技术、稳定技术、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Mocha AE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技术和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3D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摄像机跟踪技术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教学难点：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路径文字动画、预置文字动画和立体文字动画的添加方法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使用蒙版动画、路径描边动画和抠像技术进行制作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跟踪与抠像技术的配合使用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</w:tr>
      <w:tr>
        <w:trPr>
          <w:trHeight w:val="470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教学方法及采取措施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ind w:left="0" w:hanging="0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讲授法：使用讲授法对知识进行最基础的传授。保证课本上的理论知识点直接、快速让学生掌握，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2.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案例教学和小组合作法：在教师的指导下，学生在上机做经典案例才有针对性，在小组合作中，学生能够快速解决自己不会的操作点，提高学生实际操作能力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3.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用黑板、一体机并用的教具给学生演示，同时会让学生给学生演示，能够提高学生的学习兴趣，锻炼学生的操作能力，减少学生上课睡觉现象，还能使课堂氛围活跃起来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4.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争取在以后多去机房上机，充分发挥学生的动手操作能力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540" w:hRule="atLeast"/>
        </w:trPr>
        <w:tc>
          <w:tcPr>
            <w:tcW w:w="10485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附：学 期 授 课 计 划 表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学</w:t>
      </w:r>
      <w:r>
        <w:rPr>
          <w:b/>
          <w:sz w:val="44"/>
        </w:rPr>
        <w:t xml:space="preserve"> 期 授 课 计 划 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56"/>
        <w:gridCol w:w="4189"/>
        <w:gridCol w:w="2453"/>
        <w:gridCol w:w="595"/>
        <w:gridCol w:w="556"/>
      </w:tblGrid>
      <w:tr>
        <w:trPr>
          <w:trHeight w:val="801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周次</w:t>
            </w:r>
          </w:p>
        </w:tc>
        <w:tc>
          <w:tcPr>
            <w:tcW w:w="2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41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授课章节及内容提要</w:t>
            </w:r>
          </w:p>
        </w:tc>
        <w:tc>
          <w:tcPr>
            <w:tcW w:w="24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重点和难点</w:t>
            </w:r>
          </w:p>
        </w:tc>
        <w:tc>
          <w:tcPr>
            <w:tcW w:w="5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课时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2.26--3.0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初始设置和制作流程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简单关键帧动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--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赛车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制作流程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简单关键帧动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3.04--3.10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简单关键帧动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---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美食杂志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复杂关键帧动画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复杂关键帧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3.11--3.1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三维图层的合成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摄像机动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---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遨游太空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三维图层的合成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摄像机动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3.18--3.2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摄像机动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---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随乐而动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三维灯光的使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三维灯光的使用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3.25--3.3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路径文字动画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预置文字动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-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咏柳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路径文字动画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预置文字动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4.01--4.07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预置文字动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-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我的工匠梦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文字高级动画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文字高级动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4.08--4.14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立体文字动画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蒙版动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--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人物渐现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立体文字动画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蒙版动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4.15--4.2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蒙版动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--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窗外风景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路径描边动画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路径描边动画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4.22--4.28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抠像技术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调色技术集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-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建筑调色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抠像技术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调色技术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4.29--5.5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调色技术集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--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水墨荷花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碎片特效应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碎片特效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5.06—5.1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跟踪技术应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跟踪技术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5.13--5.1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稳定技术应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稳定技术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5.20--5.26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826" w:leader="none"/>
              </w:tabs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ocha AE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技术应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ocha AE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技术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5.27--6.02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36"/>
                <w:szCs w:val="36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D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摄像机跟踪技术应用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D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摄像机跟踪技术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6.03--6.09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36"/>
                <w:szCs w:val="36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跟踪与抠像技术的配合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跟踪与抠像技术的配合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6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6.10--6.16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影视特技合成场景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影视特技合成场景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6.17--6.23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影视特技合成场景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影视特技合成场景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6.24--6.30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6"/>
                <w:szCs w:val="36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片头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片头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1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7.01-7.07</w:t>
            </w:r>
          </w:p>
        </w:tc>
        <w:tc>
          <w:tcPr>
            <w:tcW w:w="77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期末复习</w:t>
            </w:r>
          </w:p>
        </w:tc>
      </w:tr>
      <w:tr>
        <w:trPr>
          <w:trHeight w:val="801" w:hRule="atLeast"/>
        </w:trPr>
        <w:tc>
          <w:tcPr>
            <w:tcW w:w="8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8"/>
                <w:szCs w:val="28"/>
              </w:rPr>
              <w:t>2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  <w:t>7.08-7.12</w:t>
            </w:r>
          </w:p>
        </w:tc>
        <w:tc>
          <w:tcPr>
            <w:tcW w:w="77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期末考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45:00Z</dcterms:created>
  <dc:creator>DELL</dc:creator>
  <dc:description/>
  <dc:language>en-US</dc:language>
  <cp:lastModifiedBy>帅帅</cp:lastModifiedBy>
  <dcterms:modified xsi:type="dcterms:W3CDTF">2024-02-27T09:03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AC6760712412098133F5E1CC131B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